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АЯ РАЙОННАЯ ДУМ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15 ноября 2018 года № 47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.п. Варгаш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утверждении Положения об определении размера и условий оплаты труд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Варгашинского района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7 июня 2018 года №68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урганской области», Уставом Варгашинского района Курганской области Варгашинская районная Дума решила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Утвердить Положение об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и размера и условий оплаты труда Главы Варгашинского района, осуществляющего свои полномочия на постоянной основе, согласно приложению к настоящему реше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Опубликовать настоящее решение в Информационном бюллетене «Варгашинский вестни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решение вступает в силу после официального опублик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Варгашинской районной Думы                              Е.А. Емельян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Варгашинского района                                                        В.Ф. Яковле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к решению Варгашинской районной Думы от 15 ноября 2018 года № 47 «Об утвержд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жения об определении размера и условий оплаты труда Главы Варгашинского района, осуществляющего свои полномочия на постоянной основе»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 определении размера и условий оплаты тру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вы Варгашинского района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го свои полномочия на постоянной осно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Настоящим Положением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 определении размера и условий оплаты труда Главы Варгашинского района, осуществляющего свои полномочия на постоянной основе (далее - Положение), устанавливается порядок определения размера и условий оплаты труда Главы Варгашинского района, осуществляющего свои полномочия на постоянной основе (далее - Глава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. Оплата труда Глав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лата труда Главы производится в виде денежного содержания, которое состоит из должностного оклада Главы (далее - должностной оклад), а также из ежемесячных и иных дополнительных выплат</w:t>
      </w:r>
      <w:r>
        <w:rPr>
          <w:rFonts w:cs="Times New Roman" w:ascii="Times New Roman" w:hAnsi="Times New Roman"/>
          <w:sz w:val="28"/>
          <w:szCs w:val="28"/>
          <w:lang w:eastAsia="ru-RU"/>
        </w:rPr>
        <w:t>, к которым относя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ежемесячное денежное вознаграждение по итогам работ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ежемесячная процентная надбавка к должностному окладу за работу со сведениями, составляющими государственную тайну (при наличии допуска к сведениям, составляющим государственную тайну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ежемесячная надбавка за выслугу ле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ежемесячная надбавка за особые условия служб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материальная помощь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Размер должностного оклада устанавливается в соответствии со статьей 4 Закона Курганской области от 30 мая 2007 года № 251 «О регулировании отдельных положений муниципальной службы в Курганской области»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орядок определения размера и выплаты ежемесячного денежного вознаграждения Глав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ется приложением к настоящему Положен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Ежемесячная процентная надбавка к должностному окладу за работу со сведениями, составляющими государственную тайну, выплачивается Главе, исполнение должностных обязанностей которого связано с использованием сведений, составляющих государственную тайну, в размерах и порядке, определяемых федеральным 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 Ежемесячная надбавка за выслугу лет устанавливается при наличии стажа замещения муниципальных должностей в следующих размерах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5"/>
        <w:gridCol w:w="2769"/>
        <w:gridCol w:w="3614"/>
      </w:tblGrid>
      <w:tr>
        <w:trPr>
          <w:trHeight w:val="327" w:hRule="atLeast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 выслуге лет 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роцентах</w:t>
            </w:r>
          </w:p>
        </w:tc>
      </w:tr>
      <w:tr>
        <w:trPr>
          <w:trHeight w:val="342" w:hRule="atLeast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 года до 5 ле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5 до 10 ле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ыше 10 лет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ами, подтверждающими периоды работы, являются: трудовая книжка, документы органов местного самоуправления, архивных учреждений, а также иные документы установленные 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числение стажа замещения муниципальных должностей обеспечивает отдел организационной и кадровой работы аппарата Администрации Варгашинского района (по согласованию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Ежемесячная надбавка к должностному окладу за особые условия службы выплачивается в размере от 5000 до 20000 рубле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Выплата материальной помощи осуществляется в размере не более двух должностных окладов в го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ая помощь является неотъемлемой частью денежного содержания Главы Варгашинского района и выплачивается ежемесячно, равными частями, одновременно с выплатой должностного оклад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>К денежному содержанию Главы устанавливается районный коэффициент в размерах, установленных действующим 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 Главе производятся иные выплаты, предусмотренные законодательством Российской Федерации, Курганской област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 Решение об определении размера должностного оклада, а также размеров ежемесячных и иных дополнительных выплат принимается Варгашинской районной Думо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 Оплата труда Главы производится за счет средств бюджета Варгашинского района (далее - местный бюджет)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Фонд оплаты труда Глав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3. При формировании фонда оплаты труда Главы, сверх суммы средств, направляемых для выплаты должностного оклада, предусматриваются следующие средства местного бюджета для выплаты (в расчете на год)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ежемесячного денежного вознаграждения - в размере двенадцати ежемесячных денежных поощрен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ежемесячной процентной надбавки к должностному окладу за работу со сведениями, составляющими государственную тайну 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 двенадцати ежемесячных процентных надбавок к должностному окладу за работу со сведениями, составляющими государственную тайну, из расчета фактически установленного размера указанной надбавк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ежемесячной надбавки за выслугу лет - в размере 3,6 должностных оклад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й надбавки за особые условия службы — в размере не более 6 должностных оклад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ьной помощи — в размере не более 2 должностных оклад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 Фонд оплаты труда Главы формируется за счет средств, предусмотренных пунктом 12 настоящего Порядк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за счет средств местного бюджета производя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выплаты районного коэффициент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 иные выплаты, предусмотренные законодательством Российской Федерации, Курганской обла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ожению об определении размера и условий оплаты труда Главы Варгашинского района осуществляющего свои полномочия на постоянной основе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пределения размера и выплаты ежемесячного денежного вознаграждения по итогам работы Главе Варгашинского района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уществляющему свои полномочия на постоянной основ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Настоящий Порядок определения размера и выплаты ежемесячного денежного вознаграждения по итогам работ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е Варгашинского района, осуществляющему свои полномочия на постоянной основе (далее - Глава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яет порядок выплаты Главе ежемесячного денежного вознаграждения (далее - Порядок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Начисление и выплата ежемесячного денежного вознаграждения производится за фактически отработанное время одновременно с выплатой должностного окла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Размер ежемесячного денежного вознагражд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ы устанавливается в размере 25% от должностного оклада Глав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Время нахождения Главы в ежегодном оплачиваемом отпуске, в период получения пособия по временной нетрудоспособности и другие периоды, когда Глава фактически не работал, не учитывается в расчетном периоде для начисления ежемесячного денежного вознагражд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случаях предусмотренных пунктами 1, 2 части 1 статьи 74, а также пунктами 1, 2, 4, 5 части 2 статьи 74.1 Федерального закона от 6 октября 2003 года № 131-ФЗ «Об общих принципах организации местного самоуправления в Российской Федерации», размер ежемесячного денежного вознаграждения Гла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быть снижен Варгашинской районной Думой до 10% от суммы ежемесячного денежного вознагражд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Решение Варгашинской районной Думы, указанное в пункте 5 настоящего Порядка, принимается простым большинством голосов депутатов Варгашинской районной Думы и оформляется муниципальным правовым акт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8:00Z</dcterms:created>
  <dc:creator>dumavarg</dc:creator>
  <dc:description/>
  <cp:keywords/>
  <dc:language>en-US</dc:language>
  <cp:lastModifiedBy>dumavarg</cp:lastModifiedBy>
  <dcterms:modified xsi:type="dcterms:W3CDTF">2018-11-20T09:46:00Z</dcterms:modified>
  <cp:revision>5</cp:revision>
  <dc:subject/>
  <dc:title/>
</cp:coreProperties>
</file>